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>Reboot command is inproved.  You don't have to specify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:\?_drive.dat c:\uti" to save directory data of FS.EXE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directory where FS.EXE is.  It saves them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if you us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find directories and change to the directory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up to 10 commands executed recently and execute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-HI.COM is added.  It enables you to toggle foregrou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ackground high-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ware of OS/2 2.x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voke text editor, viewer, or player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  <w:tab/>
        <w:t>Reboot ����ǂ���Acopy e:\?_drive.dat c:\uti �͕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 RAM �f�B�X�N��g�p���Ă���</w:t>
      </w:r>
      <w:r>
        <w:rPr/>
        <w:t>ꍇ�́</w:t>
      </w:r>
      <w:r>
        <w:rPr/>
        <w:t>AREBOOT �ɐ</w:t>
      </w:r>
      <w:r>
        <w:rPr/>
        <w:t xml:space="preserve">旧��� </w:t>
      </w:r>
      <w:r>
        <w:rPr/>
        <w:t>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͎����I�Ƀf�B���N�g���̃f�[�^��n�[�h�E�f�B�N�X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  <w:tab/>
        <w:t>�Q�T�s�ȏ�̉�ʃ��[�h�ł�A�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dir. �Ƃ����R�}���h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őf�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</w:t>
      </w:r>
      <w:r>
        <w:rPr>
          <w:rtl w:val="true"/>
        </w:rPr>
        <w:t>ߎ</w:t>
      </w:r>
      <w:r>
        <w:rPr/>
        <w:t>�</w:t>
      </w:r>
      <w:r>
        <w:rPr/>
        <w:t>s���</w:t>
      </w:r>
      <w:r>
        <w:rPr/>
        <w:t>ꂽ�</w:t>
      </w:r>
      <w:r>
        <w:rPr/>
        <w:t>P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R�}���h��X�g�A�b�v���āA���̓�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-HI.COM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́A�����̓_�ł�����Ƃ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𖾂</w:t>
      </w:r>
      <w:r>
        <w:rPr/>
        <w:t>邭���邩��</w:t>
      </w:r>
      <w:r>
        <w:rPr/>
        <w:t>؂</w:t>
      </w:r>
      <w:r>
        <w:rPr/>
        <w:t>芷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͉p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